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Title Here (Tag Here)</w:t>
      </w:r>
      <w:r>
        <w:rPr>
          <w:b w:val="false"/>
          <w:bCs w:val="false"/>
          <w:u w:val="single"/>
        </w:rPr>
        <w:t>_________________________________________________________________</w:t>
      </w:r>
    </w:p>
    <w:p>
      <w:pPr>
        <w:pStyle w:val="Cell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Purpose</w:t>
      </w:r>
    </w:p>
    <w:p>
      <w:pPr>
        <w:pStyle w:val="TextBody"/>
        <w:ind w:left="360" w:hanging="0"/>
        <w:rPr/>
      </w:pPr>
      <w:r>
        <w:rPr/>
        <w:t>The purpose of this checklist family is to exercise the &lt;name here&gt; functional area of the [product name here] product.  It is the intention of this checklist family that by exercising this (or these) area(s) of the product we will evidence (verification and validation)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everything that should be happening and present, is in fact, happening, happening correctly, present and correctly present, and</w:t>
      </w:r>
    </w:p>
    <w:p>
      <w:pPr>
        <w:pStyle w:val="TextBody"/>
        <w:numPr>
          <w:ilvl w:val="1"/>
          <w:numId w:val="3"/>
        </w:numPr>
        <w:spacing w:before="0" w:after="0"/>
        <w:rPr/>
      </w:pPr>
      <w:r>
        <w:rPr/>
        <w:t>That nothing that should not be present or inaccurate, is present or inaccurate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Scope</w:t>
      </w:r>
    </w:p>
    <w:p>
      <w:pPr>
        <w:pStyle w:val="TextBody"/>
        <w:ind w:firstLine="360"/>
        <w:rPr/>
      </w:pPr>
      <w:r>
        <w:rPr/>
        <w:t xml:space="preserve">This checklist </w:t>
      </w:r>
      <w:r>
        <w:rPr>
          <w:u w:val="single"/>
        </w:rPr>
        <w:t>does</w:t>
      </w:r>
      <w:r>
        <w:rPr/>
        <w:t xml:space="preserve"> test &lt;this&gt;, &lt;this&gt; and &lt;this&gt;.  This checklist </w:t>
      </w:r>
      <w:r>
        <w:rPr>
          <w:u w:val="single"/>
        </w:rPr>
        <w:t>does not</w:t>
      </w:r>
      <w:r>
        <w:rPr/>
        <w:t xml:space="preserve"> test &lt;this&gt;, &lt;this&gt; and &lt;this&gt;.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Assumptions</w:t>
      </w:r>
    </w:p>
    <w:p>
      <w:pPr>
        <w:pStyle w:val="TextBody"/>
        <w:ind w:left="360" w:hanging="0"/>
        <w:rPr/>
      </w:pPr>
      <w:r>
        <w:rPr/>
        <w:t>The following assumptions were identified and utilized in the construction of this checklist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On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wo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Three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Assumption Four</w:t>
      </w:r>
    </w:p>
    <w:p>
      <w:pPr>
        <w:pStyle w:val="TextBody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Variant Uses</w:t>
      </w:r>
    </w:p>
    <w:p>
      <w:pPr>
        <w:pStyle w:val="TextBody"/>
        <w:ind w:left="360" w:hanging="0"/>
        <w:rPr/>
      </w:pPr>
      <w:r>
        <w:rPr/>
        <w:t>This checklist can be executed as is for the following functional areas</w:t>
      </w:r>
    </w:p>
    <w:p>
      <w:pPr>
        <w:pStyle w:val="TextBody"/>
        <w:spacing w:before="0" w:after="0"/>
        <w:ind w:left="360" w:hanging="0"/>
        <w:rPr/>
      </w:pPr>
      <w:r>
        <w:rPr/>
        <w:t>4.1 Functional Area 1</w:t>
      </w:r>
    </w:p>
    <w:p>
      <w:pPr>
        <w:pStyle w:val="TextBody"/>
        <w:spacing w:before="0" w:after="0"/>
        <w:ind w:left="360" w:hanging="0"/>
        <w:rPr/>
      </w:pPr>
      <w:r>
        <w:rPr/>
        <w:t>4.2 Functional Area 2</w:t>
      </w:r>
    </w:p>
    <w:p>
      <w:pPr>
        <w:pStyle w:val="TextBody"/>
        <w:spacing w:before="0" w:after="0"/>
        <w:ind w:left="360" w:hanging="0"/>
        <w:rPr/>
      </w:pPr>
      <w:r>
        <w:rPr/>
        <w:t>4.3 Functional Area 3</w:t>
      </w:r>
    </w:p>
    <w:p>
      <w:pPr>
        <w:pStyle w:val="TextBody"/>
        <w:spacing w:before="0" w:after="0"/>
        <w:ind w:left="360" w:hanging="0"/>
        <w:rPr/>
      </w:pPr>
      <w:r>
        <w:rPr/>
        <w:t>4.4 Functional Area 4</w: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efinition of Priority Levels</w:t>
      </w:r>
    </w:p>
    <w:p>
      <w:pPr>
        <w:pStyle w:val="TextBody"/>
        <w:ind w:firstLine="360"/>
        <w:rPr/>
      </w:pPr>
      <w:r>
        <w:rPr/>
        <w:t>For the purposes of prioritizing test execution efforts, this checklist is decomposed into the following levels and associated definitions</w:t>
      </w:r>
    </w:p>
    <w:tbl>
      <w:tblPr>
        <w:tblW w:w="1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Section Definitions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Coverage Definition</w:t>
      </w:r>
    </w:p>
    <w:p>
      <w:pPr>
        <w:pStyle w:val="TextBody"/>
        <w:ind w:firstLine="360"/>
        <w:rPr/>
      </w:pPr>
      <w:r>
        <w:rPr/>
        <w:t>For the purposes of defining and understand what checklist coverage is addressed based upon Level oriented prioritization</w:t>
      </w:r>
    </w:p>
    <w:tbl>
      <w:tblPr>
        <w:tblW w:w="90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One Lev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wo Leve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f Three Lev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3.3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 xml:space="preserve">Level 1,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0.00% (+/- 20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6.6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riteria for Pass/Fail Statuses</w:t>
      </w:r>
    </w:p>
    <w:p>
      <w:pPr>
        <w:pStyle w:val="TextBody"/>
        <w:ind w:firstLine="360"/>
        <w:rPr/>
      </w:pPr>
      <w:r>
        <w:rPr/>
        <w:t>For the purposes of understanding when a checklist is a candidate for a “Pass” or “Fail” status, the following criteria are defined</w:t>
      </w:r>
    </w:p>
    <w:p>
      <w:pPr>
        <w:pStyle w:val="TextBody"/>
        <w:numPr>
          <w:ilvl w:val="1"/>
          <w:numId w:val="4"/>
        </w:numPr>
        <w:rPr/>
      </w:pPr>
      <w:r>
        <w:rPr/>
        <w:t>For Individual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2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8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For Combination Level executions</w:t>
      </w:r>
    </w:p>
    <w:tbl>
      <w:tblPr>
        <w:tblW w:w="36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Fai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6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3.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Level 1,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93.5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jc w:val="center"/>
              <w:rPr/>
            </w:pPr>
            <w:r>
              <w:rPr/>
              <w:t>6.5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hecklist Body</w:t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202"/>
        <w:gridCol w:w="2224"/>
        <w:gridCol w:w="25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#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Ite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er"/>
              <w:rPr/>
            </w:pPr>
            <w:r>
              <w:rPr/>
              <w:t>Commen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On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45275514"/>
            <w:bookmarkStart w:id="1" w:name="__Fieldmark__0_18452755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45275514"/>
            <w:bookmarkStart w:id="3" w:name="__Fieldmark__1_184527551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45275514"/>
            <w:bookmarkStart w:id="5" w:name="__Fieldmark__2_184527551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45275514"/>
            <w:bookmarkStart w:id="7" w:name="__Fieldmark__3_184527551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45275514"/>
            <w:bookmarkStart w:id="9" w:name="__Fieldmark__4_184527551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45275514"/>
            <w:bookmarkStart w:id="11" w:name="__Fieldmark__5_184527551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1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45275514"/>
            <w:bookmarkStart w:id="13" w:name="__Fieldmark__6_184527551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45275514"/>
            <w:bookmarkStart w:id="15" w:name="__Fieldmark__7_184527551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wo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45275514"/>
            <w:bookmarkStart w:id="17" w:name="__Fieldmark__8_184527551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45275514"/>
            <w:bookmarkStart w:id="19" w:name="__Fieldmark__9_184527551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45275514"/>
            <w:bookmarkStart w:id="21" w:name="__Fieldmark__10_184527551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45275514"/>
            <w:bookmarkStart w:id="23" w:name="__Fieldmark__11_184527551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45275514"/>
            <w:bookmarkStart w:id="25" w:name="__Fieldmark__12_184527551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45275514"/>
            <w:bookmarkStart w:id="27" w:name="__Fieldmark__13_184527551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2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45275514"/>
            <w:bookmarkStart w:id="29" w:name="__Fieldmark__14_184527551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45275514"/>
            <w:bookmarkStart w:id="31" w:name="__Fieldmark__15_184527551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Thre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45275514"/>
            <w:bookmarkStart w:id="33" w:name="__Fieldmark__16_184527551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45275514"/>
            <w:bookmarkStart w:id="35" w:name="__Fieldmark__17_184527551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45275514"/>
            <w:bookmarkStart w:id="37" w:name="__Fieldmark__18_184527551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45275514"/>
            <w:bookmarkStart w:id="39" w:name="__Fieldmark__19_184527551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45275514"/>
            <w:bookmarkStart w:id="41" w:name="__Fieldmark__20_184527551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45275514"/>
            <w:bookmarkStart w:id="43" w:name="__Fieldmark__21_184527551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3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45275514"/>
            <w:bookmarkStart w:id="45" w:name="__Fieldmark__22_184527551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45275514"/>
            <w:bookmarkStart w:id="47" w:name="__Fieldmark__23_184527551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our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45275514"/>
            <w:bookmarkStart w:id="49" w:name="__Fieldmark__24_184527551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45275514"/>
            <w:bookmarkStart w:id="51" w:name="__Fieldmark__25_184527551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45275514"/>
            <w:bookmarkStart w:id="53" w:name="__Fieldmark__26_184527551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45275514"/>
            <w:bookmarkStart w:id="55" w:name="__Fieldmark__27_184527551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45275514"/>
            <w:bookmarkStart w:id="57" w:name="__Fieldmark__28_184527551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45275514"/>
            <w:bookmarkStart w:id="59" w:name="__Fieldmark__29_184527551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4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45275514"/>
            <w:bookmarkStart w:id="61" w:name="__Fieldmark__30_184527551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45275514"/>
            <w:bookmarkStart w:id="63" w:name="__Fieldmark__31_184527551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HMargin"/>
              <w:rPr/>
            </w:pPr>
            <w:r>
              <w:rPr/>
              <w:t>Section Fiv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1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45275514"/>
            <w:bookmarkStart w:id="65" w:name="__Fieldmark__32_184527551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45275514"/>
            <w:bookmarkStart w:id="67" w:name="__Fieldmark__33_1845275514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2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45275514"/>
            <w:bookmarkStart w:id="69" w:name="__Fieldmark__34_1845275514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45275514"/>
            <w:bookmarkStart w:id="71" w:name="__Fieldmark__35_1845275514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3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45275514"/>
            <w:bookmarkStart w:id="73" w:name="__Fieldmark__36_1845275514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45275514"/>
            <w:bookmarkStart w:id="75" w:name="__Fieldmark__37_1845275514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rPr/>
              <w:t>&lt;tag&gt;5.4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45275514"/>
            <w:bookmarkStart w:id="77" w:name="__Fieldmark__38_184527551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Pas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45275514"/>
            <w:bookmarkStart w:id="79" w:name="__Fieldmark__39_184527551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F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Test Execution Status By Cycle</w:t>
      </w:r>
    </w:p>
    <w:p>
      <w:pPr>
        <w:pStyle w:val="TextBody"/>
        <w:ind w:firstLine="36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00"/>
        <w:gridCol w:w="1260"/>
        <w:gridCol w:w="2340"/>
        <w:gridCol w:w="46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W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Build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 xml:space="preserve">Level(s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Status (%, Pass/Fail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rixX"/>
              <w:rPr/>
            </w:pPr>
            <w:r>
              <w:rPr/>
              <w:t># Defects Logg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480" w:leader="none"/>
        <w:tab w:val="right" w:pos="8640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sz w:val="16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Arial" w:hAnsi="Arial" w:cs="Arial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">
    <w:name w:val="Cell Body"/>
    <w:basedOn w:val="Normal"/>
    <w:qFormat/>
    <w:pPr/>
    <w:rPr>
      <w:rFonts w:ascii="Arial" w:hAnsi="Arial" w:cs="Arial"/>
      <w:sz w:val="20"/>
    </w:rPr>
  </w:style>
  <w:style w:type="paragraph" w:styleId="CellHeader">
    <w:name w:val="Cell Header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MatrixX">
    <w:name w:val="Matrix X"/>
    <w:basedOn w:val="CellHeader"/>
    <w:qFormat/>
    <w:pPr/>
    <w:rPr>
      <w:sz w:val="18"/>
    </w:rPr>
  </w:style>
  <w:style w:type="paragraph" w:styleId="MatrixY">
    <w:name w:val="Matrix Y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MatrixBody">
    <w:name w:val="Matrix Body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CellLHMargin">
    <w:name w:val="Cell LH Margin"/>
    <w:basedOn w:val="CellBody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52:00Z</dcterms:created>
  <dc:creator>Matthew D Edwards</dc:creator>
  <dc:description/>
  <cp:keywords>template checklist checklists </cp:keywords>
  <dc:language>en-US</dc:language>
  <cp:lastModifiedBy>Dmitriy</cp:lastModifiedBy>
  <dcterms:modified xsi:type="dcterms:W3CDTF">2015-07-03T12:52:00Z</dcterms:modified>
  <cp:revision>7</cp:revision>
  <dc:subject>Checklists</dc:subject>
  <dc:title>Checklist Template</dc:title>
</cp:coreProperties>
</file>