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17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1980"/>
        <w:gridCol w:w="450"/>
        <w:gridCol w:w="2160"/>
        <w:gridCol w:w="1170"/>
        <w:gridCol w:w="180"/>
        <w:gridCol w:w="720"/>
        <w:gridCol w:w="2340"/>
      </w:tblGrid>
      <w:tr>
        <w:trPr>
          <w:tblHeader w:val="true"/>
          <w:cantSplit w:val="true"/>
        </w:trPr>
        <w:tc>
          <w:tcPr>
            <w:tcW w:w="9000" w:type="dxa"/>
            <w:gridSpan w:val="7"/>
            <w:tcBorders>
              <w:top w:val="thinThickLargeGap" w:sz="12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itle"/>
              <w:spacing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plication Testing Checklist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  <w:shd w:fill="CCCCCC" w:val="clear"/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d By</w:t>
            </w:r>
          </w:p>
        </w:tc>
        <w:tc>
          <w:tcPr>
            <w:tcW w:w="3960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r</w:t>
            </w:r>
          </w:p>
        </w:tc>
        <w:tc>
          <w:tcPr>
            <w:tcW w:w="7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CCCCCC" w:val="clear"/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1980" w:type="dxa"/>
            <w:tcBorders>
              <w:top w:val="single" w:sz="6" w:space="0" w:color="999999"/>
              <w:left w:val="thinThickLargeGap" w:sz="12" w:space="0" w:color="999999"/>
              <w:bottom w:val="thinThickLargeGap" w:sz="12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ication Name</w:t>
            </w:r>
          </w:p>
        </w:tc>
        <w:tc>
          <w:tcPr>
            <w:tcW w:w="7020" w:type="dxa"/>
            <w:gridSpan w:val="6"/>
            <w:tcBorders>
              <w:top w:val="single" w:sz="6" w:space="0" w:color="999999"/>
              <w:left w:val="single" w:sz="6" w:space="0" w:color="999999"/>
              <w:bottom w:val="thinThickLargeGap" w:sz="12" w:space="0" w:color="999999"/>
              <w:right w:val="thickThinLargeGap" w:sz="12" w:space="0" w:color="999999"/>
            </w:tcBorders>
          </w:tcPr>
          <w:p>
            <w:pPr>
              <w:pStyle w:val="WrkshtText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gridSpan w:val="2"/>
            <w:tcBorders>
              <w:top w:val="thinThickLargeGap" w:sz="12" w:space="0" w:color="999999"/>
              <w:left w:val="thinThickLargeGap" w:sz="12" w:space="0" w:color="999999"/>
              <w:bottom w:val="thickThinLargeGap" w:sz="12" w:space="0" w:color="999999"/>
              <w:right w:val="single" w:sz="6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dure</w:t>
            </w:r>
          </w:p>
        </w:tc>
        <w:tc>
          <w:tcPr>
            <w:tcW w:w="2160" w:type="dxa"/>
            <w:tcBorders>
              <w:top w:val="thinThickLargeGap" w:sz="12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ected Result</w:t>
            </w:r>
          </w:p>
        </w:tc>
        <w:tc>
          <w:tcPr>
            <w:tcW w:w="1170" w:type="dxa"/>
            <w:tcBorders>
              <w:top w:val="thinThickLargeGap" w:sz="12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/Fail</w:t>
            </w:r>
          </w:p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P/F)</w:t>
            </w:r>
          </w:p>
        </w:tc>
        <w:tc>
          <w:tcPr>
            <w:tcW w:w="3240" w:type="dxa"/>
            <w:gridSpan w:val="3"/>
            <w:tcBorders>
              <w:top w:val="thinThickLargeGap" w:sz="12" w:space="0" w:color="999999"/>
              <w:left w:val="single" w:sz="6" w:space="0" w:color="999999"/>
              <w:bottom w:val="thickThinLargeGap" w:sz="12" w:space="0" w:color="999999"/>
              <w:right w:val="thickThinLargeGap" w:sz="12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ual Results/Comments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thickThinLargeGap" w:sz="12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ication Functionalit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erforms primary functionality and maintains stabilit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pens and allows students to practice keyboarding without program errors or hangs. 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Fundamental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under a user accoun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not install under student user account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under a power user accoun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correctl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under an administrator accoun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correctl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minimal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typical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ical installation complete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full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 installation complete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network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over the network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pletes a local installation when you use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Add or Remove Program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 can be added or removed from the Add or Remove Programs applet under the administrator or power user account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ms Microsoft® Windows® operating system version checking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s on Start menu and has desktop shortcuts for all user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Is listed on Start menu and installs shortcut on desktop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Application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ms as expected when other applications are ope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 errors or hangs when multiple applications are runn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arts from the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Start</w:t>
            </w:r>
            <w:r>
              <w:rPr>
                <w:rFonts w:cs="Times New Roman" w:ascii="Times New Roman" w:hAnsi="Times New Roman"/>
                <w:sz w:val="24"/>
              </w:rPr>
              <w:t xml:space="preserve"> menu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Opens correctly from the Start menu and function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a shortcu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properly from the desktop shortcut and function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the autorun file on the application CD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the consol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the Quick Launch ba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a document or a file (if the application has associated extensions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when another instance of the application is already running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ows only one instance of the program to run at one time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All shortcuts on the Start menu work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shortcuts work as intended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copying function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pasting function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editing function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Handles changes to screen resolution (640x480, 800x600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ication functions correctly at either screen resolution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rks correctly with Windows display theme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application documents when you use the wheel on the mous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s up, down, and sideways when you use the wheel on the wheel mous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Opens Help from the Help menu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Help when you use the F1 key (if applicable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correctly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e System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ports long file names and UNC path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 file names are supported and function correctl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 file to, and opens the file from, an NTFS folder that has restricted access permission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Saves a file to, and opens the file from, a disk partition with more than 2 GB of free disk spac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 file that has a 255-character file name to a UNC path and to a mapped drive and opens the file from both location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 file with a 255-character file name to the My Documents folder and opens it from that fold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Saves a file with a file name containing supported characters (a plus sign, a comma, a semicolon, an equal sign, or brackets) and opens the fil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and saves all document types supported by applic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s and exports files of all formats supported by the application (JPG, GIF, or BMP, for example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Opens documents created on FAT16 or FAT32 in NTF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ens and saves a document on a drive formatted for FAT16 and a drive formatted for NTFS 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and saves a document on a drive formatted for FAT32 and a drive formatted for NTF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nd opens a file on a distributed file system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documents that were copied from Windows NT Server 4.0 or Windows 2000 NTFS computers to Windows XP Professional NTFS computer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 System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printers with a long nam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all documents as intended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printers when you use a UNC path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all documents as intended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local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network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ll network printe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PostScript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file on a generic text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file on a color inkjet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from an LPT port other than LPT1 or LPT2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a print command when the printer is turned off while printing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 remains in spool without error message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in both portrait and landscape orient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as intended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anced Configuration and Power Interface (ACPI) Support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ACPI notification and event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ows the monitor to turn off when turn-off time is set to 1 minut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ows the hard drive to turn off when turn-off time is set to 2 minute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es into standby and hibernation and resumes without loss of functionalit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kes from standby and hibernation without losing data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kes from standby without loss of data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nstallation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removed from Add or Remove Program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Removes correctly under administrator or power user account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Removes all shortcuts from the Start menu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es all shortcut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es all files from the installation director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es all files from installation director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not remove system files or shared component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Does not remove any shared files, DLLs, or shared component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thickThinLargeGap" w:sz="12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moves all application-specific Registry entries 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thickThinLargeGap" w:sz="12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Removes all Registry entr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kshtText">
    <w:name w:val="Wrksht Text"/>
    <w:basedOn w:val="Normal"/>
    <w:qFormat/>
    <w:pPr>
      <w:spacing w:before="40" w:after="40"/>
    </w:pPr>
    <w:rPr>
      <w:rFonts w:ascii="Verdana" w:hAnsi="Verdana" w:cs="Verdana"/>
      <w:sz w:val="18"/>
    </w:rPr>
  </w:style>
  <w:style w:type="paragraph" w:styleId="WrkshtTitle">
    <w:name w:val="Wrksht Title"/>
    <w:basedOn w:val="WrkshtText"/>
    <w:next w:val="WrkshtText"/>
    <w:qFormat/>
    <w:pPr>
      <w:jc w:val="center"/>
    </w:pPr>
    <w:rPr>
      <w:sz w:val="24"/>
    </w:rPr>
  </w:style>
  <w:style w:type="paragraph" w:styleId="WrkshtHeading9">
    <w:name w:val="Wrksht Heading9"/>
    <w:basedOn w:val="Normal"/>
    <w:qFormat/>
    <w:pPr>
      <w:keepNext w:val="true"/>
      <w:spacing w:before="60" w:after="60"/>
      <w:ind w:right="115" w:hanging="0"/>
      <w:jc w:val="center"/>
    </w:pPr>
    <w:rPr>
      <w:rFonts w:ascii="Verdana" w:hAnsi="Verdana" w:cs="Verdana"/>
      <w:sz w:val="18"/>
    </w:rPr>
  </w:style>
  <w:style w:type="paragraph" w:styleId="WrkshtTextCentered">
    <w:name w:val="Wrksht Text Centered"/>
    <w:basedOn w:val="Wrksht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2:57:00Z</dcterms:created>
  <dc:creator>Weaver</dc:creator>
  <dc:description/>
  <dc:language>en-US</dc:language>
  <cp:lastModifiedBy>Kumar, Raj</cp:lastModifiedBy>
  <dcterms:modified xsi:type="dcterms:W3CDTF">2017-11-26T12:57:00Z</dcterms:modified>
  <cp:revision>2</cp:revision>
  <dc:subject/>
  <dc:title>Application Testing Checklist</dc:title>
</cp:coreProperties>
</file>